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товара (средств индивидуальной защит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редств индивидуальной защит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Спецификацией (Приложение №1.1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Приложение № 1.1. к настоящему Извещению) и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должен составлять не менее 12 месяцев со дня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2. к настоящему Извещению), а также в приложении № 1 к Договору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.1. к настоящему Извещению), Графиком доставки (Приложение № 1.2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99 482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Мигранова Регина Фангизовна</cp:lastModifiedBy>
  <cp:lastPrinted>2015-04-23T11:01:00Z</cp:lastPrinted>
  <dcterms:modified xsi:type="dcterms:W3CDTF">2015-04-23T06:01:00Z</dcterms:modified>
  <cp:revision>21</cp:revision>
  <dc:subject/>
  <dc:title> </dc:title>
</cp:coreProperties>
</file>